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CC"/>
  <w:body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TRABAJO SOBRE </w:t>
      </w:r>
      <w:r>
        <w:rPr>
          <w:rFonts w:cs="Trebuchet MS" w:ascii="Trebuchet MS" w:hAnsi="Trebuchet MS"/>
          <w:b/>
          <w:i/>
        </w:rPr>
        <w:t>LOS GIRASOLES CIEGOS</w:t>
      </w:r>
      <w:r>
        <w:rPr>
          <w:rFonts w:cs="Trebuchet MS" w:ascii="Trebuchet MS" w:hAnsi="Trebuchet MS"/>
          <w:b/>
        </w:rPr>
        <w:t>, DE ALBERTO MÉNDEZ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El trabajo puede hacerse por parejas o individualmente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Cada alumno o pareja de alumnos elegirá un capítulo de la obra (1ª, 2ª, 3ª o 4ª derrota) y después de leerlo de manera comprensiva, realizará un trabajo escrito sobre dicho capítulo con los siguientes apartados: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Explicar quién es el narrador y de qué tipo es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Breve resumen del contenido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Tiempo y espacio en que se desarrolla la histori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Temas fundamentales que aparecen en dicha derrot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Análisis de los personajes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EECE1" w:val="clear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Elaboración de un examen  completo que siga las pautas de la PAU (Pruebas de acceso a la universidad) cuyo texto inicial sea un fragmento seleccionado del capítulo elegido.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Este trabajo será expuesto en clase por parte del autor o los autores a partir de la fecha indicada.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16:00Z</dcterms:created>
  <dc:creator>JOSE ANTONIO</dc:creator>
  <dc:description/>
  <cp:keywords/>
  <dc:language>en-US</dc:language>
  <cp:lastModifiedBy>JOSE ANTONIO</cp:lastModifiedBy>
  <dcterms:modified xsi:type="dcterms:W3CDTF">2011-11-11T21:17:00Z</dcterms:modified>
  <cp:revision>8</cp:revision>
  <dc:subject/>
  <dc:title/>
</cp:coreProperties>
</file>